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6429716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8895649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